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0"/>
      </w:tblGrid>
      <w:tr>
        <w:trPr/>
        <w:tc>
          <w:tcPr>
            <w:tcW w:w="11430" w:type="dxa"/>
            <w:tcBorders/>
          </w:tcPr>
          <w:tbl>
            <w:tblPr>
              <w:tblW w:w="114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0"/>
            </w:tblGrid>
            <w:tr>
              <w:trPr/>
              <w:tc>
                <w:tcPr>
                  <w:tcW w:w="1143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430" w:type="dxa"/>
                        <w:tcBorders/>
                        <w:shd w:fill="E6FFE6" w:val="clear"/>
                        <w:vAlign w:val="center"/>
                      </w:tcPr>
                      <w:tbl>
                        <w:tblPr>
                          <w:tblW w:w="1055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53"/>
                        </w:tblGrid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10553" w:type="dxa"/>
                              <w:tcBorders/>
                              <w:vAlign w:val="center"/>
                            </w:tcPr>
                            <w:tbl>
                              <w:tblPr>
                                <w:tblW w:w="8460" w:type="dxa"/>
                                <w:jc w:val="left"/>
                                <w:tblInd w:w="777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460"/>
                              </w:tblGrid>
                              <w:tr>
                                <w:trPr>
                                  <w:trHeight w:val="66" w:hRule="atLeast"/>
                                </w:trPr>
                                <w:tc>
                                  <w:tcPr>
                                    <w:tcW w:w="846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831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90" w:type="dxa"/>
                                        <w:left w:w="90" w:type="dxa"/>
                                        <w:bottom w:w="90" w:type="dxa"/>
                                        <w:right w:w="90" w:type="dxa"/>
                                      </w:tblCellMar>
                                    </w:tblPr>
                                    <w:tblGrid>
                                      <w:gridCol w:w="8316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316" w:type="dxa"/>
                                          <w:tcBorders/>
                                          <w:shd w:fill="BBDDBB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b/>
                                              <w:b/>
                                              <w:bCs/>
                                              <w:color w:val="0000FF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b/>
                                              <w:bCs/>
                                              <w:color w:val="0000FF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bCs/>
                                              <w:color w:val="0000FF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color w:val="0000FF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55" w:hRule="atLeast"/>
                                      </w:trPr>
                                      <w:tc>
                                        <w:tcPr>
                                          <w:tcW w:w="8316" w:type="dxa"/>
                                          <w:tcBorders/>
                                          <w:shd w:fill="E6FFE6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tbl>
                              <w:tblPr>
                                <w:tblW w:w="83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90" w:type="dxa"/>
                                  <w:left w:w="90" w:type="dxa"/>
                                  <w:bottom w:w="90" w:type="dxa"/>
                                  <w:right w:w="90" w:type="dxa"/>
                                </w:tblCellMar>
                              </w:tblPr>
                              <w:tblGrid>
                                <w:gridCol w:w="8316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316" w:type="dxa"/>
                                    <w:tcBorders/>
                                    <w:shd w:fill="BBDDBB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Century" w:cs="Century" w:ascii="Century" w:hAnsi="Century"/>
                                        <w:b/>
                                        <w:bCs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bCs/>
                                      </w:rPr>
                                      <w:t xml:space="preserve">Presentación   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ascii="Century" w:hAnsi="Century" w:cs="Century"/>
                                        <w:b/>
                                        <w:b/>
                                        <w:bCs/>
                                        <w:color w:val="FF0000"/>
                                      </w:rPr>
                                    </w:pP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bCs/>
                                        <w:color w:val="FF0000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color w:val="0000FF"/>
                                      </w:rPr>
                                    </w:pPr>
                                    <w:r>
                                      <w:rPr>
                                        <w:rFonts w:eastAsia="Century" w:cs="Century" w:ascii="Century" w:hAnsi="Century"/>
                                        <w:b/>
                                        <w:bCs/>
                                        <w:color w:val="FF0000"/>
                                        <w:sz w:val="22"/>
                                        <w:szCs w:val="22"/>
                                      </w:rPr>
                                      <w:t xml:space="preserve">                                                                 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bCs/>
                                        <w:color w:val="FF0000"/>
                                        <w:sz w:val="22"/>
                                        <w:szCs w:val="22"/>
                                      </w:rPr>
                                      <w:t xml:space="preserve">A T M O S F E R A 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bCs/>
                                        <w:color w:val="0000FF"/>
                                        <w:sz w:val="22"/>
                                        <w:szCs w:val="22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color w:val="0000FF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FF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/>
                                        <w:bCs/>
                                        <w:color w:val="0000FF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Times New Roman"/>
                                      </w:rPr>
                                      <w:t xml:space="preserve"> </w:t>
                                    </w:r>
                                  </w:p>
                                  <w:tbl>
                                    <w:tblPr>
                                      <w:tblW w:w="4850" w:type="pct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45" w:type="dxa"/>
                                        <w:left w:w="45" w:type="dxa"/>
                                        <w:bottom w:w="45" w:type="dxa"/>
                                        <w:right w:w="45" w:type="dxa"/>
                                      </w:tblCellMar>
                                    </w:tblPr>
                                    <w:tblGrid>
                                      <w:gridCol w:w="7891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891" w:type="dxa"/>
                                          <w:tcBorders/>
                                          <w:shd w:fill="E6FFE6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ATMOSFERA. ORIXE.  ESTRUTURA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1.  Atmosfera e o aire. Aire limpo e aire contaminado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891" w:type="dxa"/>
                                          <w:tcBorders/>
                                          <w:shd w:fill="E6FFE6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2.  Orixe da atmosfera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891" w:type="dxa"/>
                                          <w:tcBorders/>
                                          <w:shd w:fill="E6FFE6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3.  Estrutura  da atmosfera  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FENÓMENOS ATMOSFÉRICOS. O CLIMA GALEGO         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7891" w:type="dxa"/>
                                          <w:tcBorders/>
                                          <w:shd w:fill="E6FFE6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2"/>
                                            </w:numPr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sz w:val="22"/>
                                              <w:szCs w:val="22"/>
                                              <w:lang w:eastAsia="gl-ES"/>
                                            </w:rPr>
                                            <w:t xml:space="preserve"> </w:t>
                                          </w:r>
                                          <w:hyperlink r:id="rId2">
                                            <w:r>
                                              <w:rPr>
                                                <w:rStyle w:val="InternetLink"/>
                                                <w:rFonts w:cs="Arial" w:ascii="Century" w:hAnsi="Century"/>
                                                <w:b/>
                                                <w:color w:val="0000FF"/>
                                                <w:sz w:val="22"/>
                                                <w:szCs w:val="22"/>
                                                <w:lang w:eastAsia="gl-ES"/>
                                              </w:rPr>
                                              <w:t>Os fenómenos atmosféricos e os factores que condicionan o tempo atmosférico</w:t>
                                            </w:r>
                                          </w:hyperlink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065" w:hanging="0"/>
                                            <w:rPr>
                                              <w:rFonts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O Clima galego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470" w:hanging="0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         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A ACTIVIDADE HUMANA SOBRE A ATMOSFERA.  O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470" w:hanging="0"/>
                                            <w:rPr/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FF0000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ESTUDO CIENTÍFICO DA ATMOSFERA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470" w:hanging="0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  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rPr/>
                                          </w:pPr>
                                          <w:r>
                                            <w:rPr>
                                              <w:rFonts w:eastAsia="Century" w:cs="Century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A actividade humana sobre a atmosfera e repercusións na saúde das pesoas e na vida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065" w:hanging="0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  <w:t>O estudo científico da atmosfera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ind w:left="1065" w:hanging="0"/>
                                            <w:rPr>
                                              <w:rFonts w:ascii="Century" w:hAnsi="Century" w:cs="Arial"/>
                                              <w:b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Century" w:hAnsi="Century"/>
                                              <w:b/>
                                              <w:color w:val="0000FF"/>
                                              <w:sz w:val="22"/>
                                              <w:szCs w:val="22"/>
                                              <w:lang w:val="en-US" w:eastAsia="en-U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rFonts w:ascii="Century" w:hAnsi="Century" w:cs="Century"/>
                                        <w:b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Century" w:cs="Century" w:ascii="Century" w:hAnsi="Century"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  <w:t xml:space="preserve">En primeiro lugar, trátase de coñecer a composición, orixe e estrutura da atmosfera, así como os fenómenos e factores que condicionan o tempo atmosférico  e que determinan o clima. Estudaremos en particular o clima galego. 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rFonts w:ascii="Century" w:hAnsi="Century" w:cs="Century"/>
                                        <w:b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rFonts w:ascii="Century" w:hAnsi="Century" w:cs="Century"/>
                                        <w:b/>
                                        <w:b/>
                                        <w:bCs/>
                                        <w:color w:val="0000FF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Century" w:cs="Century" w:ascii="Century" w:hAnsi="Century"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color w:val="0000FF"/>
                                        <w:sz w:val="22"/>
                                        <w:szCs w:val="22"/>
                                      </w:rPr>
                                      <w:t>En segundo lugar, achegarémonos  a descubrir e identificar focos e axentes contaminantes relacionados coa actividade humana  e as repercusións sobre a nosa saúde e a vida. Por último iniciarémonos no coñecemento de como se realiza o estudo científico da atmosfera e os instrumentos que se utilizan.</w:t>
                                    </w:r>
                                    <w:r>
                                      <w:rPr>
                                        <w:rFonts w:cs="Century" w:ascii="Century" w:hAnsi="Century"/>
                                        <w:b/>
                                        <w:bCs/>
                                        <w:color w:val="0000FF"/>
                                        <w:sz w:val="22"/>
                                        <w:szCs w:val="22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Century" w:hAnsi="Century" w:cs="Century"/>
                                        <w:b/>
                                        <w:b/>
                                        <w:bCs/>
                                        <w:color w:val="0000FF"/>
                                      </w:rPr>
                                    </w:pPr>
                                    <w:r>
                                      <w:rPr>
                                        <w:lang w:val="es-ES" w:eastAsia="en-US"/>
                                      </w:rPr>
                                      <w:drawing>
                                        <wp:inline distT="0" distB="0" distL="0" distR="0">
                                          <wp:extent cx="2256155" cy="1598930"/>
                                          <wp:effectExtent l="0" t="0" r="0" b="0"/>
                                          <wp:docPr id="1" name="Imagen 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Imagen 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"/>
                                                  <a:srcRect l="-13" t="-20" r="-13" b="-2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56155" cy="15989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s-ES" w:eastAsia="en-US"/>
                                      </w:rPr>
                                      <w:drawing>
                                        <wp:inline distT="0" distB="0" distL="0" distR="0">
                                          <wp:extent cx="2125980" cy="1600200"/>
                                          <wp:effectExtent l="0" t="0" r="0" b="0"/>
                                          <wp:docPr id="2" name="Imaxe 2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xe 2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5" t="-6" r="-5" b="-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125980" cy="1600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FF"/>
                                      </w:rPr>
                                    </w:pPr>
                                    <w:r>
                                      <w:rPr>
                                        <w:rFonts w:eastAsia="Century" w:cs="Century" w:ascii="Century" w:hAnsi="Century"/>
                                        <w:sz w:val="22"/>
                                        <w:szCs w:val="22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Times New Roman"/>
                                        <w:b/>
                                        <w:color w:val="FF0000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5" w:hRule="atLeast"/>
                                </w:trPr>
                                <w:tc>
                                  <w:tcPr>
                                    <w:tcW w:w="8316" w:type="dxa"/>
                                    <w:tcBorders/>
                                    <w:shd w:fill="E6FFE6" w:val="clear"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napToGrid w:val="false"/>
                                      <w:spacing w:before="280" w:after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430" w:type="dxa"/>
                        <w:tcBorders/>
                        <w:shd w:fill="E6FF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72" w:leader="none"/>
      </w:tabs>
      <w:rPr/>
    </w:pPr>
    <w:r>
      <w:rPr/>
      <w:tab/>
      <w:t xml:space="preserve">                                           </w:t>
    </w:r>
  </w:p>
  <w:p>
    <w:pPr>
      <w:pStyle w:val="Header"/>
      <w:rPr/>
    </w:pPr>
    <w:r>
      <w:rPr>
        <w:rFonts w:eastAsia="Comic Sans MS" w:cs="Comic Sans MS" w:ascii="Comic Sans MS" w:hAnsi="Comic Sans MS"/>
        <w:color w:val="808080"/>
        <w:sz w:val="18"/>
        <w:szCs w:val="18"/>
      </w:rPr>
      <w:t xml:space="preserve">                   </w:t>
    </w:r>
    <w:r>
      <w:rPr>
        <w:rFonts w:eastAsia="Times New Roman"/>
        <w:b/>
        <w:bCs/>
        <w:sz w:val="20"/>
        <w:szCs w:val="20"/>
      </w:rPr>
      <w:t xml:space="preserve">                                            </w:t>
    </w:r>
    <w:r>
      <w:rPr>
        <w:rFonts w:eastAsia="Times New Roman"/>
      </w:rPr>
      <w:t xml:space="preserve">           </w:t>
    </w:r>
    <w:r>
      <w:rPr>
        <w:b/>
        <w:bCs/>
        <w:sz w:val="18"/>
        <w:szCs w:val="18"/>
      </w:rPr>
      <w:t xml:space="preserve">PRESENTACION  es-ga_20120111_1_20022007        </w:t>
    </w:r>
    <w:r>
      <w:rPr>
        <w:b/>
        <w:bCs/>
        <w:sz w:val="20"/>
        <w:szCs w:val="20"/>
      </w:rPr>
      <w:t xml:space="preserve">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70"/>
        </w:tabs>
        <w:ind w:left="1470" w:hanging="40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eiryo" w:cs="Times New Roman"/>
      <w:color w:val="000000"/>
      <w:sz w:val="24"/>
      <w:szCs w:val="24"/>
      <w:lang w:val="gl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xt1">
    <w:name w:val="txt1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negro">
    <w:name w:val="txtnegro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ciencias/biosfera/web/alumno/1ESO/atmosfera/contenidos2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16:00Z</dcterms:created>
  <dc:creator>RAMON</dc:creator>
  <dc:description/>
  <cp:keywords/>
  <dc:language>en-US</dc:language>
  <cp:lastModifiedBy>Usuario</cp:lastModifiedBy>
  <cp:lastPrinted>2011-11-10T22:15:00Z</cp:lastPrinted>
  <dcterms:modified xsi:type="dcterms:W3CDTF">2011-11-10T21:16:00Z</dcterms:modified>
  <cp:revision>2</cp:revision>
  <dc:subject/>
  <dc:title>A CLASIFICACION DOS ORGANISMOS</dc:title>
</cp:coreProperties>
</file>